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16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16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spacing w:lineRule="auto" w:line="216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16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№________</w:t>
      </w:r>
    </w:p>
    <w:p>
      <w:pPr>
        <w:pStyle w:val="Normal"/>
        <w:spacing w:lineRule="auto" w:line="216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олодёжь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оселкового сельского поселения Тимаш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 2015 – 2017 годы»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лодёжь Поселкового сельского поселения Тимашевского района на 2015-2017 годы</w:t>
      </w:r>
      <w:r>
        <w:rPr/>
        <w:t>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администрации, ответственный за исполнение муниципальной программы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Поселкового сельского поселения Тимашевс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Поселковая СЦКС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Поселковая библиотек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4</w:t>
            </w:r>
          </w:p>
        </w:tc>
      </w:tr>
      <w:tr>
        <w:trPr>
          <w:trHeight w:val="6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9bullet1gif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 благоприятных  экономических, социальных,  организационно-правовых условий для воспитания, обучения и физического развития молодых гражда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гражданского и патриотического воспитания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творческого и интеллектуального развития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вовлеченности молодежи в здоровый образ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смертности, темпов распространения наркомании и алкоголизма в молодежно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емпов роста безработицы среди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социальной активности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работы с молодежью по месту жи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информационного обеспечения, реализации молодежной поли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офилактики наркомании, безнадзорности и правонарушений в молодежно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емпов роста безнадзорности среди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распространения в молодежной среде экстремистских идей и учений, связанных с религиозным, политическим и национальным факторами</w:t>
            </w:r>
          </w:p>
        </w:tc>
      </w:tr>
      <w:tr>
        <w:trPr>
          <w:trHeight w:val="38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олодых людей, участвующих в мероприятиях, направленных на формирование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олодых людей, участвующих в мероприятиях, направленных на профилактику наркомании и алкогол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олодых людей, участвующих в социальных акц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олодых людей, вовлечённых в деятельность подростково-молодёжных дворовых площадок по месту жи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олодых людей, участвующих в спортивных мероприят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олодых людей, участвующих в мероприятия, направленных на гражданское и патриотическое воспита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олодых людей, участвующих в культурно-досуговых мероприят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олодых людей, участвующих в спортивно-технических мероприятия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реализации муниципальной программы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муниципальной программы не предусмотрены. Сроки реализации муниципальной программы 2015-2017 годы</w:t>
            </w:r>
          </w:p>
        </w:tc>
      </w:tr>
      <w:tr>
        <w:trPr>
          <w:trHeight w:val="19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 из местного бюджета  составит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,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0,0 тысяч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,0 тысяч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,0 тысяч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государственная молодежная политика - один из важнейших инструментов развития страны, роста благосостояния ее граждан и совершенствования общественных отношений.</w:t>
      </w:r>
    </w:p>
    <w:p>
      <w:pPr>
        <w:pStyle w:val="Msonormalbullet2gif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0 лет. В Поселковом сельском поселении Тимашевского района 68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ых людей в возрасте от 14 до 30 лет.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нденция последних лет свидетельствует о существенных качественных изменениях в области реализации </w:t>
        <w:tab/>
        <w:t>государственной молодежной политики в Поселковом сельском поселении Тимашевского района. Активно развивается работа с подростками и молодежью по месту жительства и их социальной адаптации, идет процесс расширения социальной базы молодежной политики. Однако в этой области имеется целый ряд проблем, на решение которых направлены мероприятия настоящей Программы.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 молодежной политики в Поселковом сельском поселении Тимашевского района 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рограммы на территории Поселкового сельского поселения Тимашевского района  организован Молодежный Совет при главе Поселкового сельского поселения, основной направленностью которого является профилактика правонарушений в подростковой и молодежной среде, повышение роли общественного воспитания детей и подростков, снижение уровня подростковой наркомании, алкоголизма, оказание социальной, психологической, педагогической помощи подросткам и молодежи, поддержка молодежных социальных инициатив, создание единой системы работы по месту жительства.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витию лидерских качеств молодого человека;</w:t>
      </w:r>
    </w:p>
    <w:p>
      <w:pPr>
        <w:pStyle w:val="Msonormalbullet2gif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-поддержке талантливой молодежи, как в творческом, так и в обще социальном плане, обеспечение активного отдыха и оздоровления молодежи.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Msonormalbullet2gif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основополагающей задачей молодежной политики администрации Поселкового сельского поселения Тимашевского района 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кового сельского поселения Тимашевского района  эффективной  молодежной политики как одного из важнейших инструментов развития Кубани, роста благосостояния ее граждан и совершенствования общественных отношений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  благоприятных  экономических, социальных,  организационно-правовых условий для воспитания, обучения и физического развития молодых граждан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ой цели Программы необходимо решение следующих задач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гражданского и патриотического воспитания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творческого и интеллектуального развития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вовлеченности молодежи в здоровый образ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смертности, темпов распространения наркомании и алкоголизма в молодежной сре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темпов роста безработицы сред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циальной активност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работы с молодежью по месту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информационного обеспечения, реализации молодежной поли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офилактики наркомании, безнадзорности и правонарушений в молодежной сре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темпов роста безнадзорности среди молодежи;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пространения в молодежной среде экстремистских идей и учений, связанных с религиозным, политическим и национальным факторами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граммы не предусмотрены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данной программы – 2015 -2017 годы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в качестве исполнителей могут привлекаться организации, образующие социальную инфраструктуру для жителей поселения, молодёжные и общественные объединения, орган по делам молодёжи муниципального образования Тимашевский район, иные негосударственные организации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едставлены в приложении №1 к муниципальной программе.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муниципальной программы не реализуются подпрограммы, ведомственные целевые программы, в рамках программы реализуются следующие основные мероприят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е мероприятие № 1 «Мероприятие по профилактике алкоголизма, наркомании и токсикомании на территории Поселкового сельского поселения Тимашевского района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е мероприятие № 2 «Мероприятия по организации работы на дворовых площадках Поселкового сельского поселения Тимашевского района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е мероприятие № 3 «Мероприятия по организации и проведению мероприятий в области молодёжной политики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отдельных мероприятий по основным направлениям, объёмы и источники их финансирования приведены в приложении №2 к настоящей муниципальной программе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из средств бюджета Поселкового сельского поселения Тимашевского района составляет всего на 2015-2017 годы – 90,0 тыс. рублей, в том числе по год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9"/>
        <w:gridCol w:w="2861"/>
        <w:gridCol w:w="1079"/>
        <w:gridCol w:w="1095"/>
        <w:gridCol w:w="1000"/>
        <w:gridCol w:w="1051"/>
        <w:gridCol w:w="1137"/>
      </w:tblGrid>
      <w:tr>
        <w:trPr/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/п.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ер.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кового сельского  поселения Тимашевского район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финансирования мероприятий на 2015 год определен исходя из затрат на проведение аналогичных мероприятий проводимых администрацией Поселкового сельского поселения Тимашевского района в 2014 году. На проводимые мероприятия для молодежи расчет взят на основании сметы расходов на эти мероприятия. На привлечение подростков к </w:t>
      </w:r>
      <w:r>
        <w:rPr>
          <w:rFonts w:cs="Times New Roman" w:ascii="Times New Roman" w:hAnsi="Times New Roman"/>
          <w:sz w:val="28"/>
          <w:szCs w:val="28"/>
        </w:rPr>
        <w:t>работе в летни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аются договора гражданско-правового характера на 5 человек, на которые предусмотрены фонды для отчислений на заработную плату. Перечень и объемы финансирования мероприятий Программы подлежат ежегодному уточнению при утверждении бюджета на очередной финансовый год.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не предусмотрено оказание муниципальных услуг (выполнение работ) муниципальными учреждениями Поселкового сельского поселения Тимашевского района.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принятия решения о разработке, формировании, реализации и оценки эффективности реализации муниципальных программ Поселкового сельского поселения Тимашевского района, утверждённому постановлением администрации Поселкового сельского поселения Тимашевского района от 30.10 2014 № 135.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Механизм реализации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контроль за ее выполнением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по форме согласно приложению № 8 к Порядку разработки муниципальных программ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одготавливает и вносит изменения в программу в соответствии с разделом 3 Порядка разработки муниципальных програм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роводит оценку эффективности муниципальной программ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елков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8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20 апреля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ции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ового сельского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Т.В.Тимоф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9bullet1gif">
    <w:name w:val="a9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9bullet2gif">
    <w:name w:val="a9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07:00Z</dcterms:created>
  <dc:creator>Наталья</dc:creator>
  <dc:description/>
  <cp:keywords/>
  <dc:language>en-US</dc:language>
  <cp:lastModifiedBy>1</cp:lastModifiedBy>
  <cp:lastPrinted>2015-01-14T18:36:00Z</cp:lastPrinted>
  <dcterms:modified xsi:type="dcterms:W3CDTF">2015-04-13T07:28:00Z</dcterms:modified>
  <cp:revision>72</cp:revision>
  <dc:subject/>
  <dc:title/>
</cp:coreProperties>
</file>